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>Раздел 4. Документы, предоставляемые заявителем для получения «подуслуги».</w:t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96"/>
        <w:gridCol w:w="2094"/>
        <w:gridCol w:w="39"/>
        <w:gridCol w:w="1858"/>
        <w:gridCol w:w="2007"/>
        <w:gridCol w:w="2728"/>
        <w:gridCol w:w="1816"/>
        <w:gridCol w:w="218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документа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ия предоставления документ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тановленные требования к документ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а (шаблон) докумен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разец документа/заполнения документа</w:t>
            </w:r>
          </w:p>
        </w:tc>
      </w:tr>
      <w:tr>
        <w:trPr>
          <w:trHeight w:val="3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услуга № 1     Назначение и выплата компенсации расходов на оплату потребленной электроэнергии, использованной для коммунально-бытовых нужд  инвалидам Великой Отечественной войны, инвалидам боевых действий, участникам Великой Отечественной войны, бывшим несовершеннолетним узникам концлагерей, гетто, других мест принудительного содержания, созданных фашистами и их союзниками в период Второй мировой войны  на территории Смоленской области..</w:t>
            </w:r>
          </w:p>
        </w:tc>
      </w:tr>
      <w:tr>
        <w:trPr>
          <w:trHeight w:val="233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явление о назна-чении и выплате компенсации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- подлинник, формирование в личное дело заявител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 реквизиты заявления должны быть заполнены согласно установлен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Формы и лично заявителем. В случае если заявление заполняется представителем заявителя при его подписании делается отметка «в интересах заявителя подписал, Ф.И.О.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технологичес-кой схем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 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 технологической схем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кумент, удостоверяющий личность заявител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порт гражданина Российской Феде-рации  с отметкой о регистрации по месту жительства</w:t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ременное удостоверение личности</w:t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граничный паспорт гражданина Российской Федерации</w:t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спорт иностранного граждан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Вид на жительство лица без гражданства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пециальный бланк и специальная бумаг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наличие на листах бумаги специальной фоновой сетки и водяных знаков, содержащих определённые элементы полиграфической защиты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бозначение серии и номера на соответствующих листах паспортной книжк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фотокарточка владельца паспорта, скреплённая двумя рельефными оттисками печати или орнаментированной полосой в паспорте гражданина Российской Федераци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скрепление подписи начальника органа внутренних дел, выдавшего паспорт, мастичным оттиском гербовой печати с отчётливо различимыми изображениями государственно</w:t>
              <w:softHyphen/>
              <w:t xml:space="preserve">го герба, наименования службы МВД, номеров, присвоенных органу, выдавшему паспорт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ттиски штампов с записями, указывающими место жительства (регистрации), семейное положение владельца (могут, как присутствовать, так и отсутствоватья)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бозначение даты выдачи паспорт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разборчивые записи в строках: фамилия, имя, отчество, пол, число, месяц, год и место рождения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обственноручная подпись владельца паспорта. </w:t>
              <w:br/>
              <w:t xml:space="preserve">Исправления и помарки в тексте не допускаются. Сокращенные записи также исключены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стоверение единого образ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Удостоверение, подтверждающее право на меры социальной поддержки (</w:t>
            </w:r>
            <w:r>
              <w:rPr>
                <w:i/>
                <w:color w:val="000000"/>
                <w:sz w:val="20"/>
                <w:szCs w:val="20"/>
              </w:rPr>
              <w:t>удостоверение инвалида Отечественной войны, удостоверение  инвалида о праве на льготы, удостоверение ветерана Великой Отечественной войны с отметкой статья 14</w:t>
            </w:r>
            <w:r>
              <w:rPr>
                <w:color w:val="000000"/>
                <w:sz w:val="20"/>
                <w:szCs w:val="20"/>
              </w:rPr>
              <w:t>)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Удостоверение участника Великой отечественной войны</w:t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стоверение о праве на льготы для бывших несовершеннолетних узников фашизм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яется заявителем (представителем заявителя) один из документов указанной категории в зависимости от установленного статус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яется заявителем (представителем заявителя) один из документов указанной категории в зависимости от установленного статус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ребования  к</w:t>
            </w:r>
            <w:r>
              <w:rPr>
                <w:b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) 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>удостоверению  инвалида Отечественной войны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лицевой стороне обложки удостоверения имеется надпись «Удостоверение инвалида Отечественной войны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строке «Учреждение, выдавшее удостоверение» указывается наименование органа, выдавшего удостоверение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строке «Предъявитель удостоверения является инвалидом _________ группы ...» в соответствии с установленной группой инвалидности указывается «первой», «второй» или «третьей»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стоверение подписывается руководителем органа, на фотографии заявителя и подписи руководителя ставится гербовая печать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>удостоверению  инвалида о праве на льготы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лицевой стороне обложки удостоверения имеется надпись «Удостоверение инвалида о праве на льготы»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строке «Учреждение, выдавшее удостоверение» указывается наименование органа, выдавшего удостоверение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строке «Предъявитель удостоверения является инвалидом ________ группы ... « в соответствии с установленной группой инвалидности указывается «первой», «второй» или «третьей»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стоверение подписывается руководителем органа, на фотографии заявителя и подписи руководителя ставится гербовая печат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3)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удостоверению ветерана Великой Отечественной войны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строке «Наименование государственного органа, выдавшего удостоверение» указывается наименование органа, выдавшего удостоверение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троке «Предьявитель настоящего удостоверения ___ Великой отечественной войны имеет права и льготы, установленные____Федерального закона «О ветеранах» делается запись «ветеран-участник» и проставляется отметка о праве на льготы по ст. 15 и дополнительная отметка по ст.14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Удостоверение подписывается руководителем органа, на фотографии заявителя и подписи руководителя ставится гербовая печать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)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удостоверению о праве на льготы,  установленные участникам Великой Отечественной войны, предусмотренные ст. 2, п. 1, п.п. «а-б» ФЗ «О ветеранах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стоверение о праве на льготы участникам Великой Отечественной войны выдается органами внутренних дел, или органами безопасности по месту жительства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троке «Наименование государственного органа, выдавшего удостоверение» указывается наименование районного управления органа внутренних дел, или органа безопасност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троке «Предьявитель настоящего удостоверения ___ Великой отечественной войны имеет права и льготы, установленные____Федерального закона «О ветеранах» делается запись «ветеран-участник» и проставляется отметка о праве на льготы по ст. 15 и дополнительная отметка по ст.14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Удостоверение подписывается руководителем районного управления органа внутренних дел, или органа безопасности, на фотографии заявителя и подписи руководителя  ставится гербовая печать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) удостоверению о праве на льготы, установленные участникам Великой Отечественной войны, предусмотренные ст. 2, п. 1, п. п. «в-ж» ФЗ «О ветеранах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строке «Наименование государственного органа, выдавшего удостоверение» указывается наименование органа, выдавшего удостоверение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троке «Предьявитель настоящего удостоверения ___ Великой отечественной войны имеет права и льготы, установленные____Федерального закона «О ветеранах» делается запись «ветеран-участник» и проставляется отметка о праве на льготы по ст. 15 и дополнительная отметка по ст.14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Удостоверение подписывается руководителем органа, на фотографии заявителя и подписи руководителя ставится гербовая печать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достоверение участника Великой отечественной войны выдается органами соцзащиты, военными комиссариатами, органами внутренних дел, органами безопасности по месту жительств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ования к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удостоверению о праве на льготы,  установленные участникам Великой Отечественной войны, предусмотренные ст. 2, п. 1, п.п. «а-б» ФЗ «О ветеранах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стоверение о праве на льготы участникам Великой Отечественной войны выдается органами внутренних дел, или органами безопасности по месту жительства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троке «Наименование государственного органа, выдавшего удостоверение» указывается наименование районного управления органа внутренних дел, или органа безопасност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строке «Предьявитель настоящего удостоверения ___ Великой отечественной войны имеет права и льготы, установленные____Федерального закона «О ветеранах» делается запись «ветеран-участник» и проставляется отметка о праве на льготы по ст. 15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Удостоверение подписывается руководителем районного управления органа внутренних дел, или органа безопасности, на фотографии заявителя и подписи руководителя  ставится гербовая печать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) удостоверения о праве на льготы, установленные участникам Великой Отечественной войны, предусмотренными ст. 2, п. 1, п. п. «в-ж» ФЗ «О ветеранах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строке «Наименование государственного органа, выдавшего удостоверение» указывается наименование органа, выдавшего удостоверение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строке «Предьявитель настоящего удостоверения ___ Великой отечественной войны имеет права и льготы, установленные____Федерального закона «О ветеранах» делается запись «ветеран-участник» и проставляется отметка о праве на льготы по ст. 15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Удостоверение подписывается руководителем органа, на фотографии заявителя и подписи руководителя ставится гербовая печать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) удостоверению ветерана Великой Отечественной войны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строке «Наименование государственного органа, выдавшего удостоверение» указывается наименование органа, выдавшего удостоверение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строке «Предьявитель настоящего удостоверения ___ Великой отечественной войны имеет права и льготы, установленные____Федерального закона «О ветеранах» делается запись «ветеран-участник» и проставляется отметка о праве на льготы по ст. 15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Удостоверение подписывается руководителем органа, на фотографии заявителя и подписи руководителя ставится гербовая печать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ожка удостоверения участника Великой Отечественной войны размером 7 на 10 см изготавливается из ледерина или ПВХ бордового цвета. На лицевой стороне имеется надпись «Удостоверение ветерана Великой Отечественной войны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левой внутренней стороне удостоверения размещаются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верхней части - две пустые строки, под нижней строкой - надпись «наименование государственного органа, выдавшего удостоверение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ниже - надпись «Удостоверение», под ней - «Серия, № ____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по центру - три пустые строки с надписями под ними «фамилия», «имя», «отчество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в левом нижнем углу - место для фотографии размером 3 на 4 см, справа - место для печат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) в правом нижнем углу - под линейкой надпись «личная подпись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равой внутренней стороне удостоверения размещаю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) в верхней части - надпись «Предъявитель настоящего удостоверения _________________ Великой Отечественной войны имеет права и льготы, установленные ____________ Федерального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закона</w:t>
              </w:r>
            </w:hyperlink>
            <w:r>
              <w:rPr>
                <w:color w:val="000000"/>
                <w:sz w:val="20"/>
                <w:szCs w:val="20"/>
              </w:rPr>
              <w:t xml:space="preserve"> «О ветеранах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по центру - надписи в 4 строки «Удостоверение бессрочное» и «Действительно на всей территории Российской Федерации»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в нижней части указывается дата выдачи, далее под линейкой надпись «подпись руководителя государственного органа, выдавшего удостоверение», слева - место для печат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левой внутренней стороне удостоверения размещаются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верхней части - две пустые строки, под нижней строкой - надпись «учреждение, выдавшее удостоверение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ниже - надпись «Удостоверение», №, под ней - «Серия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по центру - три пустые строки с надписями под ними «фамилия», «имя», «отчество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в левом нижнем углу - место для фотографии размером 3 на 4 см, справа - место для печат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) в правом нижнем углу - под линейкой надпись «личная подпись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равой внутренней стороне удостоверения размещаю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) в верхней части - надпись «Предъявитель настоящего удостоверения имеет право и льготы и преимущества, установленные для 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бывших несовершеннолетних узников концлагерей, гетто, других мест принудительного содержания, созданных фашистами и их союзниками в период второй мировой войн»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по центру - надписи в 4 строки «Удостоверение бессрочное» и «Действительно на всей территории Союза СССР»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в нижней части указывается дата выдачи, далее под линейкой надпись «подпись руководителя государственного органа, выдавшего удостоверение», слева - место для печат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троке «Учреждение, выдавшее удостоверение» указывается наименование районного управления социальной защиты населения (РУСЗН). Удостоверение подписывается руководителем РУСЗН, на фотографии заявителя и подписи руководителя РУСЗН ставятся гербовая печат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ы, содержа-щие сведения о коли-честве лиц, зарегист-рированных совместно с заявителем по месту его жительства (месту пребывания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равка с места жительства (места пребывания) заяви-теля, содержащая сведения о коли-честве лиц, зарегис-трированных сов-местно с заявителем по месту его жительства (месту пребывания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мовая (поквартирная) книга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Подлинник формирование в личное дел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яется заявителем (представителем заявителя) только один документ из указанной категори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жет быть предоставлена заявителем (представителем заявителя) самостоятельно, при наличии в многоквартирном доме управляющей компаниию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яется заявителем (представителем заявителя) самостоятельно  в случае, если информация о сведениях, содержащихся в указанном документе, не находится в распоряжении тер-риториального органа федерального органа исполнительной власти, уполно-моченного на осуществление функций по конт-ролю и надзору в сфере миграции, или подведомственных органам местного самоуправления, уполномоченным в сфере жилищно-коммунальных услуг, организац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жет быть предоставлена заявителем (представителем заявителя) самостоятельно, при проживании в индивидуальном доме или при наличии в многоквартирных домах непосредственной формы  управл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яется  заявителем (представителем заявителя) самостоятельно  в случае, если информация о сведениях, содержащихся в указанном документе, не находится в распоряжении тер-риториального органа федераль-ного органа испол-нительной власти, уполномоченного на осуществление функций по конт-ролю и надзору в сфере миграции, или подведомственных органам местного самоуправления, уполномоченным в сфере жилищно-коммунальных услуг, организац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равка содержит сведения о дате выдачи, Ф.И.О. лица, получающего справку, адрес, состав граждан зарегистрированных по данному адресу, основание выдачи справки, подпись руководителя организации, угловой штамп, печать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фамилия, имя и отчество (при наличии) заявителя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мовая книга на квартиру или частный дом — это документ, в который вносятся сведения обо всех регистрирующихся в жилом помещении и снимающихся с регистрационного уче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В домовой книге все страницы пронумерованы, прошнурованы и заверены специальной печатью. На обложке указывается адрес помещения, затем в специальные графы вносятся необходимые записи. На последней странице указывается количество страниц, запись заверяется печатью и подписью сотрудника Федеральной миграционной службы Российской Федераци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>Платежные документы, подтверждающие начисление платы за потребленную электроэнергию за месяц, предшествую-щий месяцу подачи заявления, и докумен-ты, подтверждающие их оплату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чета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витанции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 расчетные книжки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писка из лице-вого счета заявите-ля;</w:t>
            </w:r>
          </w:p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 xml:space="preserve">- справки, выданные управляющими организациями и организациями, оказывающими услуг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яется заявителем (представителем заявителя) один или несколько документов указанной категории в зависимости от количества организаций, взымающих платежи за электроэнергиию.</w:t>
            </w:r>
          </w:p>
          <w:p>
            <w:pPr>
              <w:pStyle w:val="Normal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яется  заявителем (представителем заявителя) самостоятельно, в случае если информация о сведениях, содержащихся в указанных документах, не находится в распоряжении подведомственных органам местного самоуправления, уполномоченным в сфере жилищно-коммунальных услуг, организац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тариф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сумма начисления за  месяц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умма к оплате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личие (отсутствие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а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>документы, содержа-щие сведения о наличии (об отсутствии) задолжен-ности по оплате потребленной электроэнергии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>-платежные доку-менты (счета-кви-танции, расчетные книжки, счета, квитанции из информационных систем);</w:t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bookmarkStart w:id="0" w:name="P241"/>
            <w:bookmarkEnd w:id="0"/>
            <w:r>
              <w:rPr>
                <w:color w:val="000000"/>
                <w:sz w:val="22"/>
                <w:szCs w:val="22"/>
              </w:rPr>
              <w:t>- справки, выданные управляющими организациями и организациями, оказывающими услуг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пециалист, ответственный за прием докумен-тов заверяет копию на осно-вании подлин-ника, после чего подлинник возвращается заявителю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едоставляется  заявителем (представителем заявителя) самостоятельно, в случае если информация о сведениях, содержащихся в указанных документах, не находится в распоряжении подведомственных органам местного самоуправления, уполномоченным в сфере жилищно-коммунальных услуг, организац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именование орга-низации-поставщи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сумма оплаты и (или) информация о наличии (отсутствии) задолженност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глашение о пога-шении задолженности по оплате потребленной электроэнергии.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>Соглашение о погашении задолженности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яется заявителем (представителем заявителя) один или несколько документов указанной категории в зависимости от количества организаций, взымающих платежи за оплату электроэнергии и по которым у заявителя имеется задолженность по их оплат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едоставляется  заявителем (представителем заявителя) самостоятельно, в случае если информация о сведениях, содержащихся в указанных доку-ментах, не нахо-дится в распо-ряжении подве-домственных органам местного самоуправления, уполномоченным в сфере жилищно-коммунальных услуг, организац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кумент заключается между организациями ЖКХ и гражданином  и составляется в двух равносильных экземплярах, заверяется сторонами и фиксируется печатью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лжен содержать  дату составления (заключения) соглашения, наименование должника, сумму </w:t>
            </w:r>
            <w:r>
              <w:rPr>
                <w:bCs/>
                <w:color w:val="000000"/>
                <w:sz w:val="22"/>
                <w:szCs w:val="22"/>
              </w:rPr>
              <w:t>долга</w:t>
            </w:r>
            <w:r>
              <w:rPr>
                <w:color w:val="000000"/>
                <w:sz w:val="22"/>
                <w:szCs w:val="22"/>
              </w:rPr>
              <w:t xml:space="preserve">, условия его </w:t>
            </w:r>
            <w:r>
              <w:rPr>
                <w:bCs/>
                <w:color w:val="000000"/>
                <w:sz w:val="22"/>
                <w:szCs w:val="22"/>
              </w:rPr>
              <w:t>погашения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bCs/>
                <w:color w:val="000000"/>
                <w:sz w:val="22"/>
                <w:szCs w:val="22"/>
              </w:rPr>
              <w:t>реквизиты</w:t>
            </w:r>
            <w:r>
              <w:rPr>
                <w:color w:val="000000"/>
                <w:sz w:val="22"/>
                <w:szCs w:val="22"/>
              </w:rPr>
              <w:t xml:space="preserve"> сторон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кумент, удостоверя-ющий личность пред-ставителя заявителя, и документ, подтвер-ждающий полномочия представителя заявите-ля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 xml:space="preserve">-Паспорт граждани-на Российской Федераци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ременное удостоверение личности</w:t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граничный паспорт гражданина Российской Федерации</w:t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спорт иностранного граждан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 на жительство лица без граждан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Доверенность, оформленная в соответствии с законодательством РФ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яются оба документа из указанной категории в случае обращения за назначением компенсации от имени заявителя представителя заявител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пециальный бланк и специальная бумаг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наличие на листах бумаги специальной фоновой сетки и водяных знаков, содержащих определённые элементы полиграфической защиты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бозначение серии и номера на соответствующих листах паспортной книжк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фотокарточка владельца паспорта, скреплённая двумя рельефными оттисками печати или орнаментированной полосой в паспорте гражданина Российской Федераци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скрепление подписи начальника органа внутренних дел, выдавшего паспорт, мастичным оттиском гербовой печати с отчётливо различимыми изображениями государственно</w:t>
              <w:softHyphen/>
              <w:t xml:space="preserve">го герба, наименования службы МВД, номеров, присвоенных органу, выдавшему паспорт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ттиски штампов с записями, указывающими место жительства (регистрации), семейное положение владельца (могут, как присутствовать, так и отсутствоватья)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бозначение даты выдачи паспорт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разборчивые записи в строках: фамилия, имя, отчество, пол, число, месяц, год и место рождения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собственноручная подпись владельца паспорта. </w:t>
              <w:br/>
              <w:t xml:space="preserve">Исправления и помарки в тексте не допускаются. Сокращенные записи также исключены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/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веренности, выдаваемые гражданами, могут быть удостоверены в нотариальном порядк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 нотариально удостоверенным доверенностям приравниваютс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) 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) доверенности лиц, находящихся в местах лишения свободы, которые удостоверены начальником соответствующего места лишения свобод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) доверенности совершеннолетних дееспособных граждан, проживающих в стационарных организациях социального обслуживания, которые удостоверены администрацией этой организации или руководителем (его заместителем) соответствующего органа социальной защиты насел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дуслуга № 2. Возобновление выплаты компенсации расходов на оплату потребленной электроэнергии, использованной для коммунально-бытовых нужд  инвалидам Великой Отечественной войны, инвалидам боевых действий, участникам Великой Отечественной войны, бывшим несовершеннолетним узникам концлагерей, гетто, других мест принудительного содержания, созданных фашистами и их союзниками в период Второй мировой войны, приостановленной по причине изменения места жительства (места пребывания) заявителя в пределах территории Смоленской облас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е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явление о возобновлении выплаты компенсации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- подлинник, формирование в личное дело заявител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се реквизиты заявления должны быть заполнены согласно установлен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Формы и лично заявителем. В случае если заявление заполняется представителем заявителя при его подписании делается отметка «в интересах заявителя подписал, Ф.И.О.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технологичес-кой схем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 технологической схем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кумент, удостоверяющий личность заявител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>Паспорт гражданина Российской Феде-рации  с отметкой о регистрации по месту жительст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i/>
                <w:i/>
                <w:color w:val="000000"/>
                <w:sz w:val="20"/>
                <w:szCs w:val="22"/>
              </w:rPr>
            </w:pPr>
            <w:r>
              <w:rPr>
                <w:i/>
                <w:color w:val="000000"/>
                <w:sz w:val="20"/>
                <w:szCs w:val="22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ременное удостоверение личности</w:t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граничный паспорт гражданина Российской Федерации</w:t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спорт иностранного граждан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 на жительство лица без граждан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пециальный бланк и специальная бумаг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наличие на листах бумаги специальной фоновой сетки и водяных знаков, содержащих определённые элементы полиграфической защиты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бозначение серии и номера на соответствующих листах паспортной книжк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фотокарточка владельца паспорта, скреплённая двумя рельефными оттисками печати или орнаментированной полосой в паспорте гражданина Российской Федераци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скрепление подписи начальника органа внутренних дел, выдавшего паспорт, мастичным оттиском гербовой печати с отчётливо различимыми изображениями государственно</w:t>
              <w:softHyphen/>
              <w:t xml:space="preserve">го герба, наименования службы МВД, номеров, присвоенных органу, выдавшему паспорт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ттиски штампов с записями, указывающими место жительства (регистрации), семейное положение владельца (могут, как присутствовать, так и отсутствоватья)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бозначение даты выдачи паспорт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разборчивые записи в строках: фамилия, имя, отчество, пол, число, месяц, год и место рождения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обственноручная подпись владельца паспорта. </w:t>
              <w:br/>
              <w:t xml:space="preserve">Исправления и помарки в тексте не допускаются. Сокращенные записи также исключен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стоверение единого образца.</w:t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Удостоверение, подтверждающее право на меры социальной поддержки (</w:t>
            </w:r>
            <w:r>
              <w:rPr>
                <w:i/>
                <w:color w:val="000000"/>
                <w:sz w:val="20"/>
                <w:szCs w:val="20"/>
              </w:rPr>
              <w:t>удостоверение  инвалида Отечественной войны, удостоверение  инвалида о праве на льготы, удостоверение ветерана Великой Отечественной войны с отметкой статья 14</w:t>
            </w:r>
            <w:r>
              <w:rPr>
                <w:color w:val="000000"/>
                <w:sz w:val="20"/>
                <w:szCs w:val="20"/>
              </w:rPr>
              <w:t>)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Удостоверение участника Великой отечественной войны</w:t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стоверение о праве на льготы для бывших несовершеннолетних узников фашизм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яется заявителем (представителем заявителя) один из документов указанной категории в зависимости от установленного статус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яется заявителем (представителем заявителя) один из документов указанной категории в зависимости от установленного статус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ребования  к</w:t>
            </w:r>
            <w:r>
              <w:rPr>
                <w:b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) 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>удостоверению  инвалида Отечественной войны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лицевой стороне обложки удостоверения имеется надпись «Удостоверение инвалида Отечественной войны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строке «Учреждение, выдавшее удостоверение» указывается наименование органа, выдавшего удостоверение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строке «Предъявитель удостоверения является инвалидом _________ группы ...» в соответствии с установленной группой инвалидности указывается «первой», «второй» или «третьей»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стоверение подписывается руководителем органа, на фотографии заявителя и подписи руководителя ставится гербовая печать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>удостоверению  инвалида о праве на льготы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лицевой стороне обложки удостоверения имеется надпись «Удостоверение инвалида о праве на льготы»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строке «Учреждение, выдавшее удостоверение» указывается наименование органа, выдавшего удостоверение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строке «Предъявитель удостоверения является инвалидом ________ группы ... « в соответствии с установленной группой инвалидности указывается «первой», «второй» или «третьей»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стоверение подписывается руководителем органа, на фотографии заявителя и подписи руководителя ставится гербовая печат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3)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удостоверению ветерана Великой Отечественной войны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строке «Наименование государственного органа, выдавшего удостоверение» указывается наименование органа, выдавшего удостоверение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троке «Предьявитель настоящего удостоверения ___ Великой отечественной войны имеет права и льготы, установленные____Федерального закона «О ветеранах» делается запись «ветеран-участник» и проставляется отметка о праве на льготы по ст. 15 и дополнительная отметка по ст.14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Удостоверение подписывается руководителем органа, на фотографии заявителя и подписи руководителя ставится гербовая печать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)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удостоверению о праве на льготы,  установленная участникам Великой Отечественной войны, предусмотренными ст. 2, п. 1, п.п. «а-б» ФЗ «О ветеранах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стоверение о праве на льготы участникам Великой Отечественной войны выдается органами внутренних дел, или органами безопасности по месту жительства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троке «Наименование государственного органа, выдавшего удостоверение» указывается наименование районного управления органа внутренних дел, или органа безопасност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троке «Предьявитель настоящего удостоверения ___ Великой отечественной войны имеет права и льготы, установленные____Федерального закона «О ветеранах» делается запись «ветеран-участник» и проставляется отметка о праве на льготы по ст. 15 и дополнительная отметка по ст.14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Удостоверение подписывается руководителем районного управления органа внутренних дел, или органа безопасности, на фотографии заявителя и подписи руководителя  ставится гербовая печать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) удостоверения о праве на льготы, установленная участникам Великой Отечественной войны, предусмотренными ст. 2, п. 1, п. п. «в-ж» ФЗ «О ветеранах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строке «Наименование государственного органа, выдавшего удостоверение» указывается наименование органа, выдавшего удостоверение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троке «Предьявитель настоящего удостоверения ___ Великой отечественной войны имеет права и льготы, установленные____Федерального закона «О ветеранах» делается запись «ветеран-участник» и проставляется отметка о праве на льготы по ст. 15 и дополнительная отметка по ст.14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Удостоверение подписывается руководителем органа, на фотографии заявителя и подписи руководителя ставится гербовая печать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достоверение участникам Великой отечественной войны выдается органами соцзащиты, военными комиссариатами, органами внутренних дел, органами безопасности по месту жительств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ования к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удостоверению о праве на льготы,  установленная участникам Великой Отечественной войны, предусмотренными ст. 2, п. 1, п.п. «а-б» ФЗ «О ветеранах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стоверение о праве на льготы участникам Великой Отечественной войны выдается органами внутренних дел, или органами безопасности по месту жительства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троке «Наименование государственного органа, выдавшего удостоверение» указывается наименование районного управления органа внутренних дел, или органа безопасност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строке «Предьявитель настоящего удостоверения ___ Великой отечественной войны имеет права и льготы, установленные____Федерального закона «О ветеранах» делается запись «ветеран-участник» и проставляется отметка о праве на льготы по ст. 15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Удостоверение подписывается руководителем районного управления органа внутренних дел, или органа безопасности, на фотографии заявителя и подписи руководителя  ставится гербовая печать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) удостоверению о праве на льготы, установленная участникам Великой Отечественной войны, предусмотренными ст. 2, п. 1, п. п. «в-ж» ФЗ «О ветеранах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строке «Наименование государственного органа, выдавшего удостоверение» указывается наименование органа, выдавшего удостоверение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строке «Предьявитель настоящего удостоверения ___ Великой отечественной войны имеет права и льготы, установленные____Федерального закона «О ветеранах» делается запись «ветеран-участник» и проставляется отметка о праве на льготы по ст. 15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Удостоверение подписывается руководителем органа, на фотографии заявителя и подписи руководителя ставится гербовая печать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) удостоверению ветерана Великой Отечественной войны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строке «Наименование государственного органа, выдавшего удостоверение» указывается наименование органа, выдавшего удостоверение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строке «Предьявитель настоящего удостоверения ___ Великой отечественной войны имеет права и льготы, установленные____Федерального закона «О ветеранах» делается запись «ветеран-участник» и проставляется отметка о праве на льготы по ст. 15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Удостоверение подписывается руководителем органа, на фотографии заявителя и подписи руководителя ставится гербовая печать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ожка удостоверения участника Великой Отечественной войны размером 7 на 10 см изготавливается из ледерина или ПВХ бордового цвета. На лицевой стороне имеется надпись «Удостоверение ветерана Великой Отечественной войны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левой внутренней стороне удостоверения размещаются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верхней части - две пустые строки, под нижней строкой - надпись «наименование государственного органа, выдавшего удостоверение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ниже - надпись «Удостоверение», под ней - «Серия, № ____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по центру - три пустые строки с надписями под ними «фамилия», «имя», «отчество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в левом нижнем углу - место для фотографии размером 3 на 4 см, справа - место для печат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) в правом нижнем углу - под линейкой надпись «личная подпись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равой внутренней стороне удостоверения размещаю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) в верхней части - надпись «Предъявитель настоящего удостоверения _________________ Великой Отечественной войны имеет права и льготы, установленные ____________ Федерального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закона</w:t>
              </w:r>
            </w:hyperlink>
            <w:r>
              <w:rPr>
                <w:color w:val="000000"/>
                <w:sz w:val="20"/>
                <w:szCs w:val="20"/>
              </w:rPr>
              <w:t xml:space="preserve"> «О ветеранах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по центру - надписи в 4 строки «Удостоверение бессрочное» и «Действительно на всей территории Российской Федерации»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в нижней части указывается дата выдачи, далее под линейкой надпись «подпись руководителя государственного органа, выдавшего удостоверение», слева - место для печати.</w:t>
            </w:r>
          </w:p>
          <w:p>
            <w:pPr>
              <w:pStyle w:val="Normal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левой внутренней стороне удостоверения размещаются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верхней части - две пустые строки, под нижней строкой - надпись «учреждение, выдавшее удостоверение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ниже - надпись «Удостоверение», №, под ней - «Серия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по центру - три пустые строки с надписями под ними «фамилия», «имя», «отчество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в левом нижнем углу - место для фотографии размером 3 на 4 см, справа - место для печат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) в правом нижнем углу - под линейкой надпись «личная подпись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равой внутренней стороне удостоверения размещаю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) в верхней части - надпись «Предъявитель настоящего удостоверения имеет право и льготы и преимущества, установленные для 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бывших несовершеннолетних узников концлагерей, гетто, других мест принудительного содержания, созданных фашистами и их союзниками в период второй мировой войн»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по центру - надписи в 4 строки «Удостоверение бессрочное» и «Действительно на всей территории Союза СССР»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в нижней части указывается дата выдачи, далее под линейкой надпись «подпись руководителя государственного органа, выдавшего удостоверение», слева - место для печат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троке «Учреждение, выдавшее удостоверение» указывается наименование районного управления социальной защиты населения (РУСЗН). Удостоверение подписывается руководителем РУСЗН, на фотографии заявителя и подписи руководителя РУСЗН ставятся гербовая печа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ы, содержа-щие сведения о коли-честве лиц, зарегист-рированных совместно с заявителем по месту его жительства (месту пребывания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равка с места жительства (места пребывания) заяви-теля, содержащая сведения о коли-честве лиц, зарегис-трированных сов-местно с заявителем по месту его жительства (месту пребывания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мовая (поквартирная) книга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Подлинник формирование в личное дел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яется заявителем (представителем заявителя) только один документ из указанной категори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жет быть предоставлена заявителем (представителем заявителя) самостоятельно, при наличии в многоквартирном доме управляющей компаниию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яется заявителем (представителем заявителя) самостоятельно  в случае, если информация о сведениях, содержащихся в указанном документе, не находится в распоряжении тер-риториального органа федерального органа исполнительной власти, уполно-моченного на осуществление функций по конт-ролю и надзору в сфере миграции, или подведомственных органам местного самоуправления, уполномоченным в сфере жилищно-коммунальных услуг, организац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жет быть предоставлена заявителем (представителем заявителя) самостоятельно, при проживании в индивидуальном доме или при наличии в многоквартирных домах непосредственной формы  управл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яется  заявителем (представителем заявителя) самостоятельно  в случае, если информация о сведениях, содержащихся в указанном документе, не находится в распоряжении тер-риториального органа федераль-ного органа испол-нительной власти, уполномоченного на осуществление функций по конт-ролю и надзору в сфере миграции, или подведомственных органам местного самоуправления, уполномоченным в сфере жилищно-коммунальных услуг, организац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равка содержит сведения о дате выдачи, Ф.И.О. лица, получающего справку, адрес, состав граждан зарегистрированных по данному адресу, основание выдачи справки, подпись руководителя организации, угловой штамп, печать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фамилия, имя и отчество (при наличии) заявителя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мовая книга на квартиру или частный дом — это документ, в который вносятся сведения обо всех регистрирующихся в жилом помещении и снимающихся с регистрационного уче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В домовой книге все страницы пронумерованы, прошнурованы и заверены специальной печатью. На обложке указывается адрес помещения, затем в специальные графы вносятся необходимые записи. На последней странице указывается количество страниц, запись заверяется печатью и подписью сотрудника Федеральной миграционной службы Российской Федераци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>Платежные документы, подтверждающие начисление платы за потребленную электроэнергию, за месяц, предшествую-щий месяцу подачи заявления, и докумен-ты, подтверждающие их оплату.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чета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витанции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 расчетные книжки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писка из лице-вого счета заявите-ля;</w:t>
            </w:r>
          </w:p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 xml:space="preserve">- справки, выданные управляющими организациями и организациями, оказывающими услуг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яется заявителем (представителем заявителя) один или несколько документов указанной категории в зависимости от количества организаций, взымающих платежи электроэнерги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яется  заявителем (представителем заявителя) самостоятельно, в случае если информация о сведениях, содержащихся в указанных документах, не находится в распоряжении подведомственных органам местного самоуправления, уполномоченным в сфере жилищно-коммунальных услуг, организац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тариф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сумма начисления за  месяц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умма к оплате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личие (отсутствие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а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>документы, содержа-щие сведения о наличии (об отсутствии) задолжен-ности по потребленной электроэнергии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>-платежные доку-менты (счета-кви-танции, расчетные книжки, счета, квитанции из информационных систем);</w:t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правки, выданные управляющими организациями и организациями, оказывающими услуг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пециалист, ответственный за прием докумен-тов заверяет копию на осно-вании подлин-ника, после чего подлинник возвращается заявителю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яется заявителем (представителем заявителя) один или несколько документов из указанной категори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едоставляется  заявителем (представителем заявителя) самостоятельно, в случае если информация о сведениях, содержащихся в указанных документах, не находится в распоряжении подведомственных органам местного самоуправления, уполномоченным в сфере жилищно-коммунальных услуг, организац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именование орга-низации-поставщи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сумма оплаты и (или) информация о наличии (отсутствии) задолженност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глашение о пога-шении задолженности по оплате потребленной электроэнергии. 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>Соглашение о погашении задолженно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яется заявителем (представителем заявителя) один или несколько документов указанной категории в зависимости от количества организаций, взымающих платежи за оплату электроэнергии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едоставляется  заявителем (представителем заявителя) самостоятельно, в случае если информация о сведениях, содержащихся в указанных доку-ментах, не нахо-дится в распо-ряжении подве-домственных органам местного самоуправления, уполномоченным в сфере жилищно-коммунальных услуг, организац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кумент заключается между организациями ЖКХ и гражданином и  составляется в двух равносильных экземплярах, заверяется сторонами и фиксируется печатью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лжен содержать  дату составления (заключения) соглашения, наименование должника, сумму </w:t>
            </w:r>
            <w:r>
              <w:rPr>
                <w:bCs/>
                <w:color w:val="000000"/>
                <w:sz w:val="22"/>
                <w:szCs w:val="22"/>
              </w:rPr>
              <w:t>долга</w:t>
            </w:r>
            <w:r>
              <w:rPr>
                <w:color w:val="000000"/>
                <w:sz w:val="22"/>
                <w:szCs w:val="22"/>
              </w:rPr>
              <w:t xml:space="preserve">, условия его </w:t>
            </w:r>
            <w:r>
              <w:rPr>
                <w:bCs/>
                <w:color w:val="000000"/>
                <w:sz w:val="22"/>
                <w:szCs w:val="22"/>
              </w:rPr>
              <w:t>погашения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bCs/>
                <w:color w:val="000000"/>
                <w:sz w:val="22"/>
                <w:szCs w:val="22"/>
              </w:rPr>
              <w:t>реквизиты</w:t>
            </w:r>
            <w:r>
              <w:rPr>
                <w:color w:val="000000"/>
                <w:sz w:val="22"/>
                <w:szCs w:val="22"/>
              </w:rPr>
              <w:t xml:space="preserve"> сторон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кумент, удостоверя-ющий личность пред-ставителя заявителя, и документ, подтвер-ждающий полномочия представителя заявите-ля 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Паспорт граждани-на Российской Федерации </w:t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i/>
                <w:i/>
                <w:color w:val="000000"/>
                <w:sz w:val="20"/>
                <w:szCs w:val="22"/>
              </w:rPr>
            </w:pPr>
            <w:r>
              <w:rPr>
                <w:i/>
                <w:color w:val="000000"/>
                <w:sz w:val="20"/>
                <w:szCs w:val="22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ременное удостоверение личности</w:t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граничный паспорт гражданина Российской Федерации</w:t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спорт иностранного граждан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 на жительство лица без граждан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Доверенность, оформленная в соответствии с законодательством РФ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Подлинник и его коп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Подлинник и его коп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Подлинник и его коп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Подлинник и его коп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Подлинник и его коп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яются оба документа из указанной категории в случае обращения за назначением компенсации от имени заявителя представителя заявител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пециальный бланк и специальная бумаг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наличие на листах бумаги специальной фоновой сетки и водяных знаков, содержащих определённые элементы полиграфической защиты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бозначение серии и номера на соответствующих листах паспортной книжк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фотокарточка владельца паспорта, скреплённая двумя рельефными оттисками печати или орнаментированной полосой в паспорте гражданина Российской Федераци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скрепление подписи начальника органа внутренних дел, выдавшего паспорт, мастичным оттиском гербовой печати с отчётливо различимыми изображениями государственно</w:t>
              <w:softHyphen/>
              <w:t xml:space="preserve">го герба, наименования службы МВД, номеров, присвоенных органу, выдавшему паспорт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оттиски штампов с записями, указывающими место жительства (регистрации), семейное положение владельц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могут, как присутствовать, так и отсутствоватья)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бозначение даты выдачи паспорт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разборчивые записи в строках: фамилия, имя, отчество, пол, число, месяц, год и место рождения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собственноручная подпись владельца паспорта. </w:t>
              <w:br/>
              <w:t xml:space="preserve">Исправления и помарки в тексте не допускаются. Сокращенные записи также исключены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веренности, выдаваемые гражданами, могут быть удостоверены в нотариальном порядк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 нотариально удостоверенным доверенностям приравниваютс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) 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) доверенности лиц, находящихся в местах лишения свободы, которые удостоверены начальником соответствующего места лишения свободы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доверенности совершеннолетних дееспособных граждан, проживающих в стационарных организациях социального обслуживания, которые удостоверены администрацией этой организации или руководителем (его заместителем) соответствующего органа социальной защиты на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услуга № 3. Возобновление выплаты компенсации расходов на оплату потребленной электроэнергии, использованной для коммунально-бытовых нужд  инвалидам Великой Отечественной войны, инвалидам боевых действий, участникам Великой Отечественной войны, бывшим несовершеннолетним узникам концлагерей, гетто, других мест принудительного содержания, созданных фашистами и их союзниками в период Второй мировой войны, приостановленной по причине неуплата заявителем текущих платежей за электроэнергию в течение двух месяцев подряд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е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явление о возобновлении выплаты компенсации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- подлинник, формирование в личное дело заявител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 реквизиты заявления должны быть заполнены согласно установлен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Формы и лично заявителем. В случае если заявление заполняется представителем заявителя при его подписании делается отметка «в интересах заявителя подписал, Ф.И.О.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технологичес-кой схем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4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 технологической схем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кумент, удостоверяющий личность заявител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>Паспорт гражданина Российской Феде-рации  с отметкой о регистрации по месту жительст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i/>
                <w:i/>
                <w:color w:val="000000"/>
                <w:sz w:val="20"/>
                <w:szCs w:val="22"/>
              </w:rPr>
            </w:pPr>
            <w:r>
              <w:rPr>
                <w:i/>
                <w:color w:val="000000"/>
                <w:sz w:val="20"/>
                <w:szCs w:val="22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ременное удостоверение личности</w:t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граничный паспорт гражданина Российской Федерации</w:t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спорт иностранного граждан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 на жительство лица без граждан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пециальный бланк и специальная бумаг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наличие на листах бумаги специальной фоновой сетки и водяных знаков, содержащих определённые элементы полиграфической защиты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бозначение серии и номера на соответствующих листах паспортной книжк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фотокарточка владельца паспорта, скреплённая двумя рельефными оттисками печати или орнаментированной полосой в паспорте гражданина Российской Федераци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скрепление подписи начальника органа внутренних дел, выдавшего паспорт, мастичным оттиском гербовой печати с отчётливо различимыми изображениями государственно</w:t>
              <w:softHyphen/>
              <w:t xml:space="preserve">го герба, наименования службы МВД, номеров, присвоенных органу, выдавшему паспорт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ттиски штампов с записями, указывающими место жительства (регистрации), семейное положение владельца (могут, как присутствовать, так и отсутствоватья)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бозначение даты выдачи паспорт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разборчивые записи в строках: фамилия, имя, отчество, пол, число, месяц, год и место рождения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собственноручная подпись владельца паспорта. </w:t>
              <w:br/>
              <w:t xml:space="preserve">Исправления и помарки в тексте не допускаются. Сокращенные записи также исключены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кумент, удостоверя-ющий личность пред-ставителя заявителя, и документ, подтвер-ждающий полномочия представителя заявите-ля 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 xml:space="preserve">-Паспорт граждани-на Российской Федераци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i/>
                <w:i/>
                <w:color w:val="000000"/>
                <w:sz w:val="20"/>
                <w:szCs w:val="22"/>
              </w:rPr>
            </w:pPr>
            <w:r>
              <w:rPr>
                <w:i/>
                <w:color w:val="000000"/>
                <w:sz w:val="20"/>
                <w:szCs w:val="22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ременное удостоверение личности</w:t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граничный паспорт гражданина Российской Федерации</w:t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спорт иностранного граждан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 на жительство лица без граждан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Доверенность, оформленная в соответствии с законодательством РФ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Подлинник и его коп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Подлинник и его коп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яются оба документа из указанной категории в случае обращения за назначением компенсации от имени заявителя представителя заявител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пециальный бланк и специальная бумаг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наличие на листах бумаги специальной фоновой сетки и водяных знаков, содержащих определённые элементы полиграфической защиты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бозначение серии и номера на соответствующих листах паспортной книжк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фотокарточка владельца паспорта, скреплённая двумя рельефными оттисками печати или орнаментированной полосой в паспорте гражданина Российской Федераци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скрепление подписи начальника органа внутренних дел, выдавшего паспорт, мастичным оттиском гербовой печати с отчётливо различимыми изображениями государственно</w:t>
              <w:softHyphen/>
              <w:t xml:space="preserve">го герба, наименования службы МВД, номеров, присвоенных органу, выдавшему паспорт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ттиски штампов с записями, указывающими место жительства (регистрации), семейное положение владельца (могут, как присутствовать, так и отсутствоватья)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бозначение даты выдачи паспорт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разборчивые записи в строках: фамилия, имя, отчество, пол, число, месяц, год и место рождения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собственноручная подпись владельца паспорта. </w:t>
              <w:br/>
              <w:t xml:space="preserve">Исправления и помарки в тексте не допускаются. Сокращенные записи также исключены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веренности, выдаваемые гражданами, могут быть удостоверены в нотариальном порядк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 нотариально удостоверенным доверенностям приравниваютс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) 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) доверенности лиц, находящихся в местах лишения свободы, которые удостоверены начальником соответствующего места лишения свобод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) доверенности совершеннолетних дееспособных граждан, проживающих в стационарных организациях социального обслуживания, которые удостоверены администрацией этой организации или руководителем (его заместителем) соответствующего органа социальной защиты насел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>документы, содержа-щие сведения о наличии (об отсутствии) задолжен-ности по оплате потребленной электроэнергии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>-платежные доку-менты (счета-кви-танции, расчетные книжки, счета, квитанции из информационных систем);</w:t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правки, выданные управляющими организациями и организациями,оказывающими услуг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пециалист, ответственный за прием докумен-тов заверяет копию на осно-вании подлин-ника, после чего подлинник возвращается заявителю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яется заявителем (представителем заявителя) один или несколько документов из указанной категори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едоставляется  заявителем (представителем заявителя) самостоятельно, в случае если информация о сведениях, содержащихся в указанных документах, не находится в распоряжении подведомственных органам местного самоуправления, уполномоченным в сфере жилищно-коммунальных услуг, организац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именование орга-низации-поставщи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сумма оплаты и (или) информация о наличии (отсутствии) задолженност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глашение о пога-шении задолженности по оплате потребленной электроэнергии 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>Соглашение о погашении задолженно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яется заявителем (представителем заявителя) один или несколько документов указанной категории в зависимости от количества организаций, взымающих платежи за оплату электроэнерги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едоставляется  заявителем (представителем заявителя) самостоятельно, в случае если информация о сведениях, содержащихся в указанных доку-ментах, не нахо-дится в распо-ряжении подве-домственных органам местного самоуправления, уполномоченным в сфере жилищно-коммунальных услуг, организац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кумент заключается между организациями ЖКХ и гражданином  и составляется в двух равносильных экземплярах, заверяется сторонами и фиксируется печатью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лжен содержать  дату составления (заключения) соглашения, наименование должника, сумму </w:t>
            </w:r>
            <w:r>
              <w:rPr>
                <w:bCs/>
                <w:color w:val="000000"/>
                <w:sz w:val="22"/>
                <w:szCs w:val="22"/>
              </w:rPr>
              <w:t>долга</w:t>
            </w:r>
            <w:r>
              <w:rPr>
                <w:color w:val="000000"/>
                <w:sz w:val="22"/>
                <w:szCs w:val="22"/>
              </w:rPr>
              <w:t xml:space="preserve">, условия его </w:t>
            </w:r>
            <w:r>
              <w:rPr>
                <w:bCs/>
                <w:color w:val="000000"/>
                <w:sz w:val="22"/>
                <w:szCs w:val="22"/>
              </w:rPr>
              <w:t>погашения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bCs/>
                <w:color w:val="000000"/>
                <w:sz w:val="22"/>
                <w:szCs w:val="22"/>
              </w:rPr>
              <w:t>реквизиты</w:t>
            </w:r>
            <w:r>
              <w:rPr>
                <w:color w:val="000000"/>
                <w:sz w:val="22"/>
                <w:szCs w:val="22"/>
              </w:rPr>
              <w:t xml:space="preserve"> сторон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>Подуслуга № 4. Возобновление выплаты компенсации расходов на оплату потребленной электроэнергии, использованной для коммунально-бытовых нужд  инвалидам Великой Отечественной войны, инвалидам боевых действий, участникам Великой Отечественной войны, бывшим несовершеннолетним узникам концлагерей, гетто, других мест принудительного содержания, созданных фашистами и их союзниками в период Второй мировой войны, приостановленной по причине невыполнения заявителем условий соглашения о погашении задолженности по оплате электроэнерги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е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явление о возобновлении выплаты компенсации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- подлинник, формирование в личное дело заявител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 реквизиты заявления должны быть заполнены согласно установлен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формы и лично заявителем. В случае если заявление заполняется представителем заявителя при его подписании делается отметка «в интересах заявителя подписал, Ф.И.О.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 к технологичес-кой схем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  № 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 технологической схем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кумент, удостоверяющий личность заявител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>Паспорт гражданина Российской Феде-рации  с отметкой о регистрации по месту жительст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ременное удостоверение личности</w:t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граничный паспорт гражданина Российской Федерации</w:t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спорт иностранного граждан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 на жительство лица без граждан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пециальный бланк и специальная бумаг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наличие на листах бумаги специальной фоновой сетки и водяных знаков, содержащих определённые элементы полиграфической защиты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бозначение серии и номера на соответствующих листах паспортной книжк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фотокарточка владельца паспорта, скреплённая двумя рельефными оттисками печати или орнаментированной полосой в паспорте гражданина Российской Федераци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скрепление подписи начальника органа внутренних дел, выдавшего паспорт, мастичным оттиском гербовой печати с отчётливо различимыми изображениями государственно</w:t>
              <w:softHyphen/>
              <w:t xml:space="preserve">го герба, наименования службы МВД, номеров, присвоенных органу, выдавшему паспорт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ттиски штампов с записями, указывающими место жительства (регистрации), семейное положение владельца (могут, как присутствовать, так и отсутствоватья)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бозначение даты выдачи паспорт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разборчивые записи в строках: фамилия, имя, отчество, пол, число, месяц, год и место рождения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обственноручная подпись владельца паспорта. </w:t>
              <w:br/>
              <w:t xml:space="preserve">Исправления и помарки в тексте не допускаются. Сокращенные записи также исключены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кумент, удостоверя-ющий личность пред-ставителя заявителя, и документ, подтвер-ждающий полномочия представителя заявите-ля 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Паспорт граждани-на Российской Федерации </w:t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ременное удостоверение личности</w:t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граничный паспорт гражданина Российской Федерации</w:t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спорт иностранного граждан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 на жительство лица без граждан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Доверенность, оформленная в соответствии с законодательством РФ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Подлинник и его коп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Подлинник и его коп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Подлинник и его коп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Подлинник и его коп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Подлинник и его коп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яются оба документа из указанной категории в случае обращения за назначением компенсации от имени заявителя представителя заявител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пециальный бланк и специальная бумаг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наличие на листах бумаги специальной фоновой сетки и водяных знаков, содержащих определённые элементы полиграфической защиты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бозначение серии и номера на соответствующих листах паспортной книжк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фотокарточка владельца паспорта, скреплённая двумя рельефными оттисками печати или орнаментированной полосой в паспорте гражданина Российской Федераци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скрепление подписи начальника органа внутренних дел, выдавшего паспорт, мастичным оттиском гербовой печати с отчётливо различимыми изображениями государственно</w:t>
              <w:softHyphen/>
              <w:t xml:space="preserve">го герба, наименования службы МВД, номеров, присвоенных органу, выдавшему паспорт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ттиски штампов с записями, указывающими место жительства (регистрации), семейное положение владельца (могут, как присутствовать, так и отсутствоватья)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бозначение даты выдачи паспорт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разборчивые записи в строках: фамилия, имя, отчество, пол, число, месяц, год и место рождения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обственноручная подпись владельца паспорта. </w:t>
              <w:br/>
              <w:t xml:space="preserve">Исправления и помарки в тексте не допускаются. Сокращенные записи также исключены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веренности, выдаваемые гражданами, могут быть удостоверены в нотариальном порядк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 нотариально удостоверенным доверенностям приравниваютс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) 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) доверенности лиц, находящихся в местах лишения свободы, которые удостоверены начальником соответствующего места лишения свободы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доверенности совершеннолетних дееспособных граждан, проживающих в стационарных организациях социального обслуживания, которые удостоверены администрацией этой организации или руководителем (его заместителем) соответствующего органа социальной защиты насел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ы, содержа-щие сведения об отсутствии  задолжен-ности по оплате электроэнергии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>-платежные доку-менты (счета-кви-танции, расчетные книжки, счета, квитанции из информационных систем);</w:t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правки, выданные управляющими организациями и организациями,оказывающими услуг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пециалист, ответственный за прием докумен-тов заверяет копию на осно-вании подлин-ника, после чего подлинник возвращается заявителю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яется заявителем (представителем заявителя) один или несколько документов из указанной категори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едоставляется  заявителем (представителем заявителя) самостоятельно, в случае если информация о сведениях, содержащихся в указанных документах, не находится в распоряжении подведомственных органам местного самоуправления, уполномоченным в сфере жилищно-коммунальных услуг, организац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именование орга-низации-поставщи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сумма оплаты и (или) информация о наличии (отсутствии) задолженност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глашение о погашении задолженности по оплате потребленной электроэнергии возникшей по причине невыполнения условий соглашения о погашении задолженности</w:t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>Соглашение о погашении задолженно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яется заявителем (представителем заявителя) один или несколько документов указанной категории в зависимости от количества организаций, взымающих платежи за оплату элекроэнерги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едоставляется  заявителем (представителем заявителя) самостоятельно, в случае если информация о сведениях, содержащихся в указанных доку-ментах, не нахо-дится в распо-ряжении подве-домственных органам местного самоуправления, уполномоченным в сфере жилищно-коммунальных услуг, организац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кумент заключается между организациями ЖКХ и гражданином и составляется в двух равносильных экземплярах, заверяется сторонами и фиксируется печатью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лжен содержать  дату составления (заключения) соглашения, наименование должника, сумму </w:t>
            </w:r>
            <w:r>
              <w:rPr>
                <w:bCs/>
                <w:color w:val="000000"/>
                <w:sz w:val="22"/>
                <w:szCs w:val="22"/>
              </w:rPr>
              <w:t>долга</w:t>
            </w:r>
            <w:r>
              <w:rPr>
                <w:color w:val="000000"/>
                <w:sz w:val="22"/>
                <w:szCs w:val="22"/>
              </w:rPr>
              <w:t xml:space="preserve">, условия его </w:t>
            </w:r>
            <w:r>
              <w:rPr>
                <w:bCs/>
                <w:color w:val="000000"/>
                <w:sz w:val="22"/>
                <w:szCs w:val="22"/>
              </w:rPr>
              <w:t>погашения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bCs/>
                <w:color w:val="000000"/>
                <w:sz w:val="22"/>
                <w:szCs w:val="22"/>
              </w:rPr>
              <w:t>реквизиты</w:t>
            </w:r>
            <w:r>
              <w:rPr>
                <w:color w:val="000000"/>
                <w:sz w:val="22"/>
                <w:szCs w:val="22"/>
              </w:rPr>
              <w:t xml:space="preserve"> сторон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услуга № 5.  Возобновление выплаты компенсации расходов на оплату потребленной электроэнергии, использованной для коммунально-бытовых нужд  инвалидам Великой Отечественной войны, инвалидам боевых действий, участникам Великой Отечественной войны, бывшим несовершеннолетним узникам концлагерей, гетто, других мест принудительного содержания, созданных фашистами и их союзниками в период Второй мировой войны приостановленной по причине неуплаты гражданином текущих платежей за электроэнергию в течение двух месяцев подряд или  невыполнения гражданином условий соглашения о погашении задолженности по оплате потребленной электроэнергии при наличии уважительных причин возникновения указанных случаев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е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явление о возобновлении выплаты компенсации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- подлинник, формирование в личное дело заявител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 реквизиты заявления должны быть заполнены согласно установлен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формы и лично заявителем. В случае если заявление заполняется представителем заявителя при его подписании делается отметка «в интересах заявителя подписал, Ф.И.О.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3  к технологической схеме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4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технологической схем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кумент, удостоверяющий личность заявител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>Паспорт гражданина Российской Феде-рации  с отметкой о регистрации по месту жительства</w:t>
            </w:r>
          </w:p>
          <w:p>
            <w:pPr>
              <w:pStyle w:val="ConsPlusNormal1"/>
              <w:jc w:val="center"/>
              <w:rPr>
                <w:i/>
                <w:i/>
                <w:color w:val="000000"/>
                <w:sz w:val="20"/>
                <w:szCs w:val="22"/>
              </w:rPr>
            </w:pPr>
            <w:r>
              <w:rPr>
                <w:i/>
                <w:color w:val="000000"/>
                <w:sz w:val="20"/>
                <w:szCs w:val="22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ременное удостоверение личности</w:t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граничный паспорт гражданина Российской Федерации</w:t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спорт иностранного граждан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 на жительство лица без граждан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пециальный бланк и специальная бумаг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наличие на листах бумаги специальной фоновой сетки и водяных знаков, содержащих определённые элементы полиграфической защиты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бозначение серии и номера на соответствующих листах паспортной книжк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фотокарточка владельца паспорта, скреплённая двумя рельефными оттисками печати или орнаментированной полосой в паспорте гражданина Российской Федераци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скрепление подписи начальника органа внутренних дел, выдавшего паспорт, мастичным оттиском гербовой печати с отчётливо различимыми изображениями государственно</w:t>
              <w:softHyphen/>
              <w:t xml:space="preserve">го герба, наименования службы МВД, номеров, присвоенных органу, выдавшему паспорт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ттиски штампов с записями, указывающими место жительства (регистрации), семейное положение владельца (могут, как присутствовать, так и отсутствоватья)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бозначение даты выдачи паспорт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разборчивые записи в строках: фамилия, имя, отчество, пол, число, месяц, год и место рождения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собственноручная подпись владельца паспорта. </w:t>
              <w:br/>
              <w:t xml:space="preserve">Исправления и помарки в тексте не допускаются. Сокращенные записи также исключены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кумент, удостоверя-ющий личность пред-ставителя заявителя, и документ, подтвер-ждающий полномочия представителя заявите-ля 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 xml:space="preserve">-Паспорт граждани-на Российской Федераци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ременное удостоверение личности</w:t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граничный паспорт гражданина Российской Федерации</w:t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спорт иностранного граждан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 на жительство лица без граждан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Доверенность, оформленная в соответствии с законодательством РФ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Подлинник и его коп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яются оба документа из указанной категории в случае обращения за назначением компенсации от имени заявителя представителя заявител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пециальный бланк и специальная бумаг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наличие на листах бумаги специальной фоновой сетки и водяных знаков, содержащих определённые элементы полиграфической защиты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бозначение серии и номера на соответствующих листах паспортной книжк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фотокарточка владельца паспорта, скреплённая двумя рельефными оттисками печати или орнаментированной полосой в паспорте гражданина Российской Федераци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скрепление подписи начальника органа внутренних дел, выдавшего паспорт, мастичным оттиском гербовой печати с отчётливо различимыми изображениями государственно</w:t>
              <w:softHyphen/>
              <w:t xml:space="preserve">го герба, наименования службы МВД, номеров, присвоенных органу, выдавшему паспорт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оттиски штампов с записями, указывающими место жительства (регистрации), семейное положение владельц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могут, как присутствовать, так и отсутствоватья)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бозначение даты выдачи паспорт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разборчивые записи в строках: фамилия, имя, отчество, пол, число, месяц, год и место рождения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собственноручная подпись владельца паспорта. </w:t>
              <w:br/>
              <w:t xml:space="preserve">Исправления и помарки в тексте не допускаются. Сокращенные записи также исключены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веренности, выдаваемые гражданами, могут быть удостоверены в нотариальном порядк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 нотариально удостоверенным доверенностям приравниваютс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) 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) доверенности лиц, находящихся в местах лишения свободы, которые удостоверены начальником соответствующего места лишения свобод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) доверенности совершеннолетних дееспособных граждан, проживающих в стационарных организациях социального обслуживания, которые удостоверены администрацией этой организации или руководителем (его заместителем) соответствующего органа социальной защиты населения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кументы, подтверждающие наличие уважительных причин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кумент, подтверждающий нахождение заявителя на лечении в медицинской организации в стационарных условиях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кумент, подтверждающий нахождение заявителя на санаторно-курортном лечен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смерти близких родственник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Подлинник формирование в личное дел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Подлинник формирование в личное дел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яется один из документов в зависимости от ситуаци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кумент содержит сведения о дате выдачи, Ф.И.О. лица, по-лучающего справку, информация о периоде лечения в медицинском организации в стационарных условиях, основание выдачи справки, подпись руководителя лечебного учреждения, угловой штамп, печать учрежд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кумент содержит сведения о дате выдачи, Ф.И.О. лица, по-лучающего справку, информация о периоде санаторно-курортного лечения, основание выдачи справки, подпись руководителя лечебного учреждения, угловой штамп, печать учрежд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кумент содержит ФИО умершего человека; информацию о рождении — место и дату; гражданство, подтвержденное определенными документами; место и конкретную дату смерти; отметку органа гражданской регистрации актов состояния. Проставлен год/месяц/день, когда документ выдали на руки заявителю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услуга № 6. Возобновление выплаты компенсации  расходов на потребленной электроэнергии, использованной для коммунально-бытовых нужд  инвалидам Великой Отечественной войны, инвалидам боевых действий, участникам Великой Отечественной войны, бывшим несовершеннолетним узникам концлагерей, гетто, других мест принудительного содержания, созданных фашистами и их союзниками в период Второй мировой войны, в случае  непогашения задолженности по оплате электроэнергии или несогласования срока погашения указанной задолженности в течение одного месяца с даты направления гражданину уведомления о приостановлении выплаты компенсации (при отсутствии уважительных причин)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е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явление о назна-чении и выплате компенсации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- подлинник, формирование в личное дело заявител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 реквизиты заявления должны быть заполнены согласно установлен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Формы и лично заявителем. В случае если заявление заполняется представителем заявителя при его подписании делается отметка «в интересах заявителя подписал, Ф.И.О.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технологичес-кой схем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технологической схем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кумент, удостоверяющий личность заявител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>Паспорт гражданина Российской Феде-рации  с отметкой о регистрации по месту жительства</w:t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Временное удостоверение личности</w:t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граничный паспорт гражданина Российской Федерации</w:t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спорт иностранного граждан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 на жительство лица без граждан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пециальный бланк и специальная бумаг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наличие на листах бумаги специальной фоновой сетки и водяных знаков, содержащих определённые элементы полиграфической защиты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бозначение серии и номера на соответствующих листах паспортной книжк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фотокарточка владельца паспорта, скреплённая двумя рельефными оттисками печати или орнаментированной полосой в паспорте гражданина Российской Федераци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скрепление подписи начальника органа внутренних дел, выдавшего паспорт, мастичным оттиском гербовой печати с отчётливо различимыми изображениями государственно</w:t>
              <w:softHyphen/>
              <w:t xml:space="preserve">го герба, наименования службы МВД, номеров, присвоенных органу, выдавшему паспорт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оттиски штампов с записями, указывающими место жительства (регистрации), семейное положение владельц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могут, как присутствовать, так и отсутствоватья)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бозначение даты выдачи паспорт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разборчивые записи в строках: фамилия, имя, отчество, пол, число, месяц, год и место рождения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собственноручная подпись владельца паспорта. </w:t>
              <w:br/>
              <w:t xml:space="preserve">Исправления и помарки в тексте не допускаются. Сокращенные записи также исключены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стоверение единого образца.</w:t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Удостоверение, подтверждающее право на меры социальной поддержки (</w:t>
            </w:r>
            <w:r>
              <w:rPr>
                <w:i/>
                <w:color w:val="000000"/>
                <w:sz w:val="20"/>
                <w:szCs w:val="20"/>
              </w:rPr>
              <w:t>удостоверение  инвалида Отечественной войны, удостоверение  инвалида о праве на льготы, удостоверение ветерана Великой Отечественной войны с отметкой статья 14</w:t>
            </w:r>
            <w:r>
              <w:rPr>
                <w:color w:val="000000"/>
                <w:sz w:val="20"/>
                <w:szCs w:val="20"/>
              </w:rPr>
              <w:t>)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Удостоверение участника Великой отечественной войны</w:t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стоверение о праве на льготы для бывших несовершеннолетних узников фашизм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яется заявителем (представителем заявителя) один из документов указанной категории в зависимости от установленного статус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яется заявителем (представителем заявителя) один из документов указанной категории в зависимости от установленного статус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ребования  к</w:t>
            </w:r>
            <w:r>
              <w:rPr>
                <w:b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) 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>удостоверению  инвалида Отечественной войны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лицевой стороне обложки удостоверения имеется надпись «Удостоверение инвалида Отечественной войны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строке «Учреждение, выдавшее удостоверение» указывается наименование органа, выдавшего удостоверение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строке «Предъявитель удостоверения является инвалидом _________ группы ...» в соответствии с установленной группой инвалидности указывается «первой», «второй» или «третьей»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стоверение подписывается руководителем органа, на фотографии заявителя и подписи руководителя ставится гербовая печать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>удостоверению  инвалида о праве на льготы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лицевой стороне обложки удостоверения имеется надпись «Удостоверение инвалида о праве на льготы»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строке «Учреждение, выдавшее удостоверение» указывается наименование органа, выдавшего удостоверение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строке «Предъявитель удостоверения является инвалидом ________ группы ... « в соответствии с установленной группой инвалидности указывается «первой», «второй» или «третьей»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стоверение подписывается руководителем органа, на фотографии заявителя и подписи руководителя ставится гербовая печат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3)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удостоверению ветерана Великой Отечественной войны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строке «Наименование государственного органа, выдавшего удостоверение» указывается наименование органа, выдавшего удостоверение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троке «Предьявитель настоящего удостоверения ___ Великой отечественной войны имеет права и льготы, установленные____Федерального закона «О ветеранах» делается запись «ветеран-участник» и проставляется отметка о праве на льготы по ст. 15 и дополнительная отметка по ст.14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Удостоверение подписывается руководителем органа, на фотографии заявителя и подписи руководителя ставится гербовая печать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)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удостоверению о праве на льготы,  установленная участникам Великой Отечественной войны, предусмотренными ст. 2, п. 1, п.п. «а-б» ФЗ «О ветеранах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стоверение о праве на льготы участникам Великой Отечественной войны выдается органами внутренних дел, или органами безопасности по месту жительства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троке «Наименование государственного органа, выдавшего удостоверение» указывается наименование районного управления органа внутренних дел, или органа безопасност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троке «Предьявитель настоящего удостоверения ___ Великой отечественной войны имеет права и льготы, установленные____Федерального закона «О ветеранах» делается запись «ветеран-участник» и проставляется отметка о праве на льготы по ст. 15 и дополнительная отметка по ст.14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Удостоверение подписывается руководителем районного управления органа внутренних дел, или органа безопасности, на фотографии заявителя и подписи руководителя  ставится гербовая печать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) удостоверения о праве на льготы, установленная участникам Великой Отечественной войны, предусмотренными ст. 2, п. 1, п. п. «в-ж» ФЗ «О ветеранах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строке «Наименование государственного органа, выдавшего удостоверение» указывается наименование органа, выдавшего удостоверение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троке «Предьявитель настоящего удостоверения ___ Великой отечественной войны имеет права и льготы, установленные____Федерального закона «О ветеранах» делается запись «ветеран-участник» и проставляется отметка о праве на льготы по ст. 15 и дополнительная отметка по ст.14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Удостоверение подписывается руководителем органа, на фотографии заявителя и подписи руководителя ставится гербовая печать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достоверение участника Великой отечественной войны выдается органами соцзащиты, военными комиссариатами, органами внутренних дел, органами безопасности по месту жительств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ования к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удостоверению о праве на льготы,  установленная участникам Великой Отечественной войны, предусмотренными ст. 2, п. 1, п.п. «а-б» ФЗ «О ветеранах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стоверение о праве на льготы участникам Великой Отечественной войны выдается органами внутренних дел, или органами безопасности по месту жительства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троке «Наименование государственного органа, выдавшего удостоверение» указывается наименование районного управления органа внутренних дел, или органа безопасност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строке «Предьявитель настоящего удостоверения ___ Великой отечественной войны имеет права и льготы, установленные____Федерального закона «О ветеранах» делается запись «ветеран-участник» и проставляется отметка о праве на льготы по ст. 15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Удостоверение подписывается руководителем районного управления органа внутренних дел, или органа безопасности, на фотографии заявителя и подписи руководителя  ставится гербовая печать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) удостоверения о праве на льготы, установленная участникам Великой Отечественной войны, предусмотренными ст. 2, п. 1, п. п. «в-ж» ФЗ «О ветеранах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строке «Наименование государственного органа, выдавшего удостоверение» указывается наименование органа, выдавшего удостоверение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строке «Предьявитель настоящего удостоверения ___ Великой отечественной войны имеет права и льготы, установленные____Федерального закона «О ветеранах» делается запись «ветеран-участник» и проставляется отметка о праве на льготы по ст. 15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Удостоверение подписывается руководителем органа, на фотографии заявителя и подписи руководителя ставится гербовая печать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) удостоверению ветерана Великой Отечественной войны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строке «Наименование государственного органа, выдавшего удостоверение» указывается наименование органа, выдавшего удостоверение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строке «Предьявитель настоящего удостоверения ___ Великой отечественной войны имеет права и льготы, установленные____Федерального закона «О ветеранах» делается запись «ветеран-участник» и проставляется отметка о праве на льготы по ст. 15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Удостоверение подписывается руководителем органа, на фотографии заявителя и подписи руководителя ставится гербовая печать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ожка удостоверения участника Великой Отечественной войны размером 7 на 10 см изготавливается из ледерина или ПВХ бордового цвета. На лицевой стороне имеется надпись «Удостоверение ветерана Великой Отечественной войны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левой внутренней стороне удостоверения размещаются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верхней части - две пустые строки, под нижней строкой - надпись «наименование государственного органа, выдавшего удостоверение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ниже - надпись «Удостоверение», под ней - «Серия, № ____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по центру - три пустые строки с надписями под ними «фамилия», «имя», «отчество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в левом нижнем углу - место для фотографии размером 3 на 4 см, справа - место для печат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) в правом нижнем углу - под линейкой надпись «личная подпись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равой внутренней стороне удостоверения размещаю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) в верхней части - надпись «Предъявитель настоящего удостоверения _________________ Великой Отечественной войны имеет права и льготы, установленные ____________ Федерального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закона</w:t>
              </w:r>
            </w:hyperlink>
            <w:r>
              <w:rPr>
                <w:color w:val="000000"/>
                <w:sz w:val="20"/>
                <w:szCs w:val="20"/>
              </w:rPr>
              <w:t xml:space="preserve"> «О ветеранах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по центру - надписи в 4 строки «Удостоверение бессрочное» и «Действительно на всей территории Российской Федерации»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в нижней части указывается дата выдачи, далее под линейкой надпись «подпись руководителя государственного органа, выдавшего удостоверение», слева - место для печати.</w:t>
            </w:r>
          </w:p>
          <w:p>
            <w:pPr>
              <w:pStyle w:val="Normal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левой внутренней стороне удостоверения размещаются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верхней части - две пустые строки, под нижней строкой - надпись «учреждение, выдавшее удостоверение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ниже - надпись «Удостоверение», №, под ней - «Серия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по центру - три пустые строки с надписями под ними «фамилия», «имя», «отчество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в левом нижнем углу - место для фотографии размером 3 на 4 см, справа - место для печат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) в правом нижнем углу - под линейкой надпись «личная подпись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равой внутренней стороне удостоверения размещаю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) в верхней части - надпись «Предъявитель настоящего удостоверения имеет право и льготы и преимущества, установленные для 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бывших несовершеннолетних узников концлагерей, гетто, других мест принудительного содержания, созданных фашистами и их союзниками в период второй мировой войн»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по центру - надписи в 4 строки «Удостоверение бессрочное» и «Действительно на всей территории Союза СССР»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в нижней части указывается дата выдачи, далее под линейкой надпись «подпись руководителя государственного органа, выдавшего удостоверение», слева - место для печат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троке «Учреждение, выдавшее удостоверение» указывается наименование районного управления социальной защиты населения (РУСЗН). Удостоверение подписывается руководителем РУСЗН, на фотографии заявителя и подписи руководителя РУСЗН ставятся гербовая печа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>Платежные документы, подтверждающие начисление платы потребленную электроэнергию, за месяц, предшествую-щий месяцу подачи заявления, и докумен-ты, подтверждающие их оплату.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чета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витанции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 расчетные книжки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писка из лице-вого счета заявите-ля;</w:t>
            </w:r>
          </w:p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 xml:space="preserve">- справки, выданные управляющими организациями и организациями, оказывающими услуг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яется заявителем (представителем заявителя) один или несколько документов указанной категории в зависимости от количества организаций, взымающих платежи за электроэнерги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яется  заявителем (представителем заявителя) самостоятельно, в случае если информация о сведениях, содержащихся в указанных документах, не находится в распоряжении подведомственных органам местного самоуправления, уполномоченным в сфере жилищно-коммунальных услуг, организац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тариф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сумма начисления за  месяц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умма к оплате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личие (отсутствие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а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>документы, содержа-щие сведения о наличии (об отсутствии) задолжен-ности по оплате электроэнергии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>-платежные доку-менты (счета-кви-танции, расчетные книжки, счета, квитанции из информационных систем);</w:t>
            </w:r>
          </w:p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 xml:space="preserve">- справки, выданные управляющими организациями и организациями, оказывающим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пециалист, ответственный за прием докумен-тов заверяет копию на осно-вании подлин-ника, после чего подлинник возвращается заявителю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яется заявителем (представителем заявителя) один или несколько документов из указанной категори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едоставляется  заявителем (представителем заявителя) самостоятельно, в случае если информация о сведениях, содержащихся в указанных документах, не находится в распоряжении подведомственных органам местного самоуправления, уполномоченным в сфере жилищно-коммунальных услуг, организац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именование орга-низации-поставщи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сумма оплаты и (или) информация о наличии (отсутствии) задолженност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глашение о пога-шении задолженности по оплате потребленной электроэнергии 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>Соглашение о погашении задолженно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яется заявителем (представителем заявителя) один или несколько документов указанной категории в зависимости от количества организаций, взымающих платежи за оплату электроэнерг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едоставляется  заявителем (представителем заявителя) самостоятельно, в случае если информация о сведениях, содержащихся в указанных доку-ментах, не нахо-дится в распо-ряжении подве-домственных органам местного самоуправления, уполномоченным в сфере жилищно-коммунальных услуг, организац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кумент заключается между организациями ЖКХ и гражданином  и составляется в двух равносильных экземплярах, заверяется сторонами и фиксируется печатью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лжен содержать  дату составления (заключения) соглашения, наименование должника, сумму </w:t>
            </w:r>
            <w:r>
              <w:rPr>
                <w:bCs/>
                <w:color w:val="000000"/>
                <w:sz w:val="22"/>
                <w:szCs w:val="22"/>
              </w:rPr>
              <w:t>долга</w:t>
            </w:r>
            <w:r>
              <w:rPr>
                <w:color w:val="000000"/>
                <w:sz w:val="22"/>
                <w:szCs w:val="22"/>
              </w:rPr>
              <w:t xml:space="preserve">, условия его </w:t>
            </w:r>
            <w:r>
              <w:rPr>
                <w:bCs/>
                <w:color w:val="000000"/>
                <w:sz w:val="22"/>
                <w:szCs w:val="22"/>
              </w:rPr>
              <w:t>погашения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bCs/>
                <w:color w:val="000000"/>
                <w:sz w:val="22"/>
                <w:szCs w:val="22"/>
              </w:rPr>
              <w:t>реквизиты</w:t>
            </w:r>
            <w:r>
              <w:rPr>
                <w:color w:val="000000"/>
                <w:sz w:val="22"/>
                <w:szCs w:val="22"/>
              </w:rPr>
              <w:t xml:space="preserve"> сторон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кумент, удостоверя-ющий личность пред-ставителя заявителя, и документ, подтвер-ждающий полномочия представителя заявите-ля 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 xml:space="preserve">-Паспорт граждани-на Российской Федераци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Временное удостоверение личности</w:t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граничный паспорт гражданина Российской Федерации</w:t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спорт иностранного граждан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Вид на жительство лица без гражданст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Доверенность, оформленная в соответствии с законодательством РФ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Подлинник и его коп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Подлинник и его коп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Подлинник и его коп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Подлинник и его коп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Подлинник и его коп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яются оба документа из указанной категории в случае обращения за назначением компенсации от имени заявителя представителя заявител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пециальный бланк и специальная бумаг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наличие на листах бумаги специальной фоновой сетки и водяных знаков, содержащих определённые элементы полиграфической защиты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бозначение серии и номера на соответствующих листах паспортной книжк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фотокарточка владельца паспорта, скреплённая двумя рельефными оттисками печати или орнаментированной полосой в паспорте гражданина Российской Федераци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скрепление подписи начальника органа внутренних дел, выдавшего паспорт, мастичным оттиском гербовой печати с отчётливо различимыми изображениями государственно</w:t>
              <w:softHyphen/>
              <w:t xml:space="preserve">го герба, наименования службы МВД, номеров, присвоенных органу, выдавшему паспорт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оттиски штампов с записями, указывающими место жительства (регистрации), семейное положение владельц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могут, как присутствовать, так и отсутствоватья)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бозначение даты выдачи паспорт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разборчивые записи в строках: фамилия, имя, отчество, пол, число, месяц, год и место рождения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собственноручная подпись владельца паспорта. </w:t>
              <w:br/>
              <w:t xml:space="preserve">Исправления и помарки в тексте не допускаются. Сокращенные записи также исключены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веренности, выдаваемые гражданами, могут быть удостоверены в нотариальном порядк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 нотариально удостоверенным доверенностям приравниваютс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) 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) доверенности лиц, находящихся в местах лишения свободы, которые удостоверены начальником соответствующего места лишения свобод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) доверенности совершеннолетних дееспособных граждан, проживающих в стационарных организациях социального обслуживания, которые удостоверены администрацией этой организации или руководителем (его заместителем) соответствующего органа социальной защиты насел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 xml:space="preserve">Подуслуга № 7. Прекращение выплаты компенсации  расходов на оплату потребленной электроэнергии, использованной для коммунально-бытовых нужд  инвалидам Великой Отечественной войны, инвалидам боевых действий, участникам Великой Отечественной войны, бывшим несовершеннолетним узникам концлагерей, гетто, других мест принудительного содержания, созданных фашистами и их союзниками в период Второй мировой войны, в случае подачи гражданином (его представителем) в учреждение или в многофункциональный центр заявления в письменной форме об отказе от предоставления ему компенсации.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е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явление об отказе от предоставления компенсации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- подлинник, формирование в личное дело заявител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 реквизиты заявления должны быть заполнены согласно установлен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Формы и лично заявителем. В случае если заявление заполняется представителем заявителя при его подписании делается отметка «в интересах заявителя подписал, Ф.И.О.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технологичес-кой схем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технологической схем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кумент, удостоверяющий личность заявител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>Паспорт гражданина Российской Феде-рации  с отметкой о регистрации по месту жительст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ременное удостоверение личности</w:t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граничный паспорт гражданина Российской Федерации</w:t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спорт иностранного граждан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Вид на жительство лица без гражданст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пециальный бланк и специальная бумаг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наличие на листах бумаги специальной фоновой сетки и водяных знаков, содержащих определённые элементы полиграфической защиты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бозначение серии и номера на соответствующих листах паспортной книжк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фотокарточка владельца паспорта, скреплённая двумя рельефными оттисками печати или орнаментированной полосой в паспорте гражданина Российской Федераци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скрепление подписи начальника органа внутренних дел, выдавшего паспорт, мастичным оттиском гербовой печати с отчётливо различимыми изображениями государственно</w:t>
              <w:softHyphen/>
              <w:t xml:space="preserve">го герба, наименования службы МВД, номеров, присвоенных органу, выдавшему паспорт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оттиски штампов с записями, указывающими место жительства (регистрации), семейное положение владельц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могут, как присутствовать, так и отсутствоватья)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бозначение даты выдачи паспорт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разборчивые записи в строках: фамилия, имя, отчество, пол, число, месяц, год и место рождения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собственноручная подпись владельца паспорта. </w:t>
              <w:br/>
              <w:t xml:space="preserve">Исправления и помарки в тексте не допускаются. Сокращенные записи также исключены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кумент, удостоверя-ющий личность пред-ставителя заявителя, и документ, подтвер-ждающий полномочия представителя заявите-ля 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  <w:sz w:val="22"/>
                <w:szCs w:val="22"/>
              </w:rPr>
              <w:t xml:space="preserve">-Паспорт граждани-на Российской Федераци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ременное удостоверение личности</w:t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граничный паспорт гражданина Российской Федерации</w:t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спорт иностранного граждан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 на жительство лица без граждан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PlusNormal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Доверенность, оформленная в соответствии с законодательством РФ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- Подлинник и его коп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Подлинник и его коп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одлинник и его коп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, ответственный за прием докумен-тов заверяет копию на осно-вании подлин-ника, после чего подлинник возвращается заявителю (представителю заявите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яются оба документа из указанной категории в случае обращения за прекращением компенсации от имени заявителя представителя заявител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пециальный бланк и специальная бумаг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наличие на листах бумаги специальной фоновой сетки и водяных знаков, содержащих определённые элементы полиграфической защиты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бозначение серии и номера на соответствующих листах паспортной книжк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фотокарточка владельца паспорта, скреплённая двумя рельефными оттисками печати или орнаментированной полосой в паспорте гражданина Российской Федераци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скрепление подписи начальника органа внутренних дел, выдавшего паспорт, мастичным оттиском гербовой печати с отчётливо различимыми изображениями государственно</w:t>
              <w:softHyphen/>
              <w:t xml:space="preserve">го герба, наименования службы МВД, номеров, присвоенных органу, выдавшему паспорт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оттиски штампов с записями, указывающими место жительства (регистрации), семейное положение владельц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могут, как присутствовать, так и отсутствоватья)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бозначение даты выдачи паспорт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разборчивые записи в строках: фамилия, имя, отчество, пол, число, месяц, год и место рождения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собственноручная подпись владельца паспорта. </w:t>
              <w:br/>
              <w:t xml:space="preserve">Исправления и помарки в тексте не допускаются. Сокращенные записи также исключены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внешней стороне (корочке) большими буквами написано «ВРЕМЕННОЕ УДОСТОВЕРЕНИЕ ЛИЧНОСТИ ГРАЖДАНИНА РОССИЙСКОЙ ФЕДЕРАЦИИ». Чуть ниже - «Является документом ограниченного срока действия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внутренней стороне указывается порядковый номер удостоверения личности, ФИО, дата и место рождения гражданина, а также ставится его личная подпись и пишется адрес проживания (пребывания). На этой же странице вклеивается фотограф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нижней странице указывается орган, выдавший удостоверение, причина выдачи и срок действия, а также ставится подпись руководителя подразделения ФМС и гербовая печать. Остаются незаполненными лишь графы о продлении срока действия удостоверения. Удостоверение печатается на перфокарточной бумаге размером 176х125 мм.</w:t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временному удостоверению личност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старого образца оформляется сроком на 5 лет, в паспорт старого образца можно вписать детей, количество страниц в паспорте - 3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" w:leader="none"/>
              </w:tabs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нового поколения (биометрический паспорт) оформляется сроком на 10 лет, внутри первой страницы находится электронный чип - микросхема. Она хранит следующую информацию: копия машиносчитываемой зоны, цветная биометрическая фотография владельца, дата и место его рождения, дата выдачи паспорта и орган, выдавший документ. В паспорт нового поколения дети не вписываются - для выезда за границу с ребенком любого возраста необходимо оформлять на него персональный загранпаспорт, количество страниц в паспорте - 46.</w:t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заграничному паспорту гражданина Российской Федераци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паспорту иностранного граждани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нотариально заверенного перевода информации, содержащейся в документе на русский язы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документе не должно быть: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подчисток, приписок, зачеркнутых слов и иных неоговоренных исправлений;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- документ не должны быть исполнен карандашо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 не должен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е к виду жительства лица без гражданства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жен быть действующи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веренности, выдаваемые гражданами, могут быть удостоверены в нотариальном порядк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 нотариально удостоверенным доверенностям приравниваютс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) 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) доверенности лиц, находящихся в местах лишения свободы, которые удостоверены начальником соответствующего места лишения свобод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) доверенности совершеннолетних дееспособных граждан, проживающих в стационарных организациях социального обслуживания, которые удостоверены администрацией этой организации или руководителем (его заместителем) соответствующего органа социальной защиты насел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851" w:gutter="0" w:header="709" w:top="1134" w:footer="709" w:bottom="851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990099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990099"/>
    </w:rPr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color w:val="990099"/>
    </w:rPr>
  </w:style>
  <w:style w:type="character" w:styleId="WW8Num36z0">
    <w:name w:val="WW8Num3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1">
    <w:name w:val="Основной текст (3)_"/>
    <w:qFormat/>
    <w:rPr>
      <w:sz w:val="28"/>
      <w:szCs w:val="28"/>
      <w:lang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Datenum">
    <w:name w:val="datenum"/>
    <w:basedOn w:val="Style12"/>
    <w:qFormat/>
    <w:rPr/>
  </w:style>
  <w:style w:type="character" w:styleId="Style15">
    <w:name w:val="Сноска_"/>
    <w:qFormat/>
    <w:rPr>
      <w:b/>
      <w:bCs/>
      <w:sz w:val="19"/>
      <w:szCs w:val="19"/>
      <w:lang w:bidi="ar-SA"/>
    </w:rPr>
  </w:style>
  <w:style w:type="character" w:styleId="Style16">
    <w:name w:val="Колонтитул_"/>
    <w:qFormat/>
    <w:rPr>
      <w:lang w:bidi="ar-SA"/>
    </w:rPr>
  </w:style>
  <w:style w:type="character" w:styleId="11">
    <w:name w:val="Колонтитул + 11"/>
    <w:qFormat/>
    <w:rPr>
      <w:b/>
      <w:bCs/>
      <w:spacing w:val="0"/>
      <w:sz w:val="23"/>
      <w:szCs w:val="23"/>
      <w:lang w:bidi="ar-SA"/>
    </w:rPr>
  </w:style>
  <w:style w:type="character" w:styleId="21">
    <w:name w:val="Сноска (2)_"/>
    <w:qFormat/>
    <w:rPr>
      <w:b/>
      <w:bCs/>
      <w:sz w:val="23"/>
      <w:szCs w:val="23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basedOn w:val="Style19"/>
    <w:qFormat/>
    <w:rPr>
      <w:color w:val="106BBE"/>
    </w:rPr>
  </w:style>
  <w:style w:type="character" w:styleId="ConsPlusNormal">
    <w:name w:val="ConsPlusNormal Знак"/>
    <w:basedOn w:val="Style12"/>
    <w:qFormat/>
    <w:rPr>
      <w:sz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180"/>
    </w:pPr>
    <w:rPr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180" w:after="300"/>
    </w:pPr>
    <w:rPr>
      <w:sz w:val="28"/>
      <w:szCs w:val="28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носка"/>
    <w:basedOn w:val="Normal"/>
    <w:qFormat/>
    <w:pPr>
      <w:shd w:fill="FFFFFF" w:val="clear"/>
      <w:spacing w:lineRule="exact" w:line="235"/>
      <w:jc w:val="both"/>
    </w:pPr>
    <w:rPr>
      <w:b/>
      <w:bCs/>
      <w:sz w:val="19"/>
      <w:szCs w:val="19"/>
      <w:lang w:val="en-US"/>
    </w:rPr>
  </w:style>
  <w:style w:type="paragraph" w:styleId="Style25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22">
    <w:name w:val="Сноска (2)"/>
    <w:basedOn w:val="Normal"/>
    <w:qFormat/>
    <w:pPr>
      <w:shd w:fill="FFFFFF" w:val="clear"/>
      <w:spacing w:lineRule="exact" w:line="264"/>
    </w:pPr>
    <w:rPr>
      <w:b/>
      <w:bCs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BEB1E49121C09A5E06BDD9D0298256148BADCBE18ADF913D778E2DmC4FM" TargetMode="External"/><Relationship Id="rId3" Type="http://schemas.openxmlformats.org/officeDocument/2006/relationships/hyperlink" Target="consultantplus://offline/ref=35BEB1E49121C09A5E06BDD9D0298256148BADCBE18ADF913D778E2DmC4FM" TargetMode="External"/><Relationship Id="rId4" Type="http://schemas.openxmlformats.org/officeDocument/2006/relationships/hyperlink" Target="consultantplus://offline/ref=35BEB1E49121C09A5E06BDD9D0298256148BADCBE18ADF913D778E2DmC4F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4:12:00Z</dcterms:created>
  <dc:creator>УЗАЛО</dc:creator>
  <dc:description/>
  <cp:keywords/>
  <dc:language>en-US</dc:language>
  <cp:lastModifiedBy>user1112</cp:lastModifiedBy>
  <cp:lastPrinted>2017-10-02T12:50:00Z</cp:lastPrinted>
  <dcterms:modified xsi:type="dcterms:W3CDTF">2017-10-03T12:08:00Z</dcterms:modified>
  <cp:revision>1171</cp:revision>
  <dc:subject/>
  <dc:title>РЕКОМЕНДАЦИИ ПО РЕАЛИЗАЦИИ МЕРОПРИЯТИЙ «ДОРОЖНОЙ КАРТЫ»</dc:title>
</cp:coreProperties>
</file>